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3, ActivitATEA 3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Evaluarea site-ului Web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formare:</w:t>
      </w:r>
      <w:r>
        <w:rPr>
          <w:rFonts w:cs="Verdana" w:ascii="Verdana" w:hAnsi="Verdana"/>
          <w:bCs/>
          <w:sz w:val="20"/>
          <w:szCs w:val="20"/>
          <w:lang w:val="ro-RO"/>
        </w:rPr>
        <w:t xml:space="preserve"> Utilizaţi lista pentru a determina site-urile web care sunt recomandate elevilor dvs. Unele dintre articole pot fi modificate pentru diferite niveluri.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orinborodi-teste de mate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orinborodiro.r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"/>
        <w:gridCol w:w="955"/>
        <w:gridCol w:w="42"/>
        <w:gridCol w:w="610"/>
        <w:gridCol w:w="7308"/>
      </w:tblGrid>
      <w:tr>
        <w:trPr>
          <w:tblHeader w:val="true"/>
        </w:trPr>
        <w:tc>
          <w:tcPr>
            <w:tcW w:w="6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96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3612426629"/>
            <w:bookmarkStart w:id="1" w:name="__Fieldmark__0_3612426629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3612426629"/>
            <w:bookmarkStart w:id="3" w:name="__Fieldmark__1_3612426629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3612426629"/>
            <w:bookmarkStart w:id="5" w:name="__Fieldmark__2_3612426629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site-ului este clar? Care este acest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: teste de matematică pentru elevii de gimnaziu şi profesori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4_3612426629"/>
            <w:bookmarkStart w:id="7" w:name="__Fieldmark__4_3612426629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5_3612426629"/>
            <w:bookmarkStart w:id="9" w:name="__Fieldmark__5_3612426629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6_3612426629"/>
            <w:bookmarkStart w:id="11" w:name="__Fieldmark__6_3612426629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ste clar care este creatorul site-ului? Organizaţia sau autorul site-ului sunt credibili? Care sau cine este autorul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rof. Sorin Borodi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8_3612426629"/>
            <w:bookmarkStart w:id="13" w:name="__Fieldmark__8_3612426629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9_3612426629"/>
            <w:bookmarkStart w:id="15" w:name="__Fieldmark__9_3612426629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0_3612426629"/>
            <w:bookmarkStart w:id="17" w:name="__Fieldmark__10_3612426629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a care susţine site-ul are filiale care poate crea o înclinare către anumite informaţii cum ar fi comerciale, politice sau sociale? Care sunt acestea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2_3612426629"/>
            <w:bookmarkStart w:id="19" w:name="__Fieldmark__12_3612426629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3_3612426629"/>
            <w:bookmarkStart w:id="21" w:name="__Fieldmark__13_3612426629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4_3612426629"/>
            <w:bookmarkStart w:id="23" w:name="__Fieldmark__14_3612426629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acă răspunsul de la punctul 3 est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parţial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, site-ul încearcă să prezinte informaţii corecte şi echilibrate, fără anumite tendinţe (prin alegerea cu atenţie a cuvintelor, informaţiilor din diferite puncte de vedere, etc.)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5_3612426629"/>
            <w:bookmarkStart w:id="25" w:name="__Fieldmark__15_3612426629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Partial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6_3612426629"/>
            <w:bookmarkStart w:id="27" w:name="__Fieldmark__16_3612426629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7_3612426629"/>
            <w:bookmarkStart w:id="29" w:name="__Fieldmark__17_3612426629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furnizează cercetări sau surse credibile care să susţină informaţiile? Informaţiile sunt citate corect? 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8_3612426629"/>
            <w:bookmarkStart w:id="31" w:name="__Fieldmark__18_3612426629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9_3612426629"/>
            <w:bookmarkStart w:id="33" w:name="__Fieldmark__19_3612426629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0_3612426629"/>
            <w:bookmarkStart w:id="35" w:name="__Fieldmark__20_3612426629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furnizate scrisorile de acreditare ale autorilor, şi dacă da, sunt credibil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1_3612426629"/>
            <w:bookmarkStart w:id="37" w:name="__Fieldmark__21_3612426629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2_3612426629"/>
            <w:bookmarkStart w:id="39" w:name="__Fieldmark__22_3612426629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3_3612426629"/>
            <w:bookmarkStart w:id="41" w:name="__Fieldmark__23_3612426629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rganizaţiile cu reputaţie sunt legate prin link-uri de acest site? Utilizând motorul de căutare Google search, tipul linkului: şi adresa site-ului web (exemplu:  link:www.website.com ).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4_3612426629"/>
            <w:bookmarkStart w:id="43" w:name="__Fieldmark__24_3612426629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5_3612426629"/>
            <w:bookmarkStart w:id="45" w:name="__Fieldmark__25_3612426629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6_3612426629"/>
            <w:bookmarkStart w:id="47" w:name="__Fieldmark__26_3612426629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nţinutul este actualizat frecvent? Când a avut loc ultima actualizar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upă septembrie 2010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28_3612426629"/>
            <w:bookmarkStart w:id="49" w:name="__Fieldmark__28_3612426629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29_3612426629"/>
            <w:bookmarkStart w:id="51" w:name="__Fieldmark__29_3612426629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0_3612426629"/>
            <w:bookmarkStart w:id="53" w:name="__Fieldmark__30_3612426629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există spoturi publicitare pe site sunt acestea clar diferenţiate de conţinu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D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1_3612426629"/>
            <w:bookmarkStart w:id="55" w:name="__Fieldmark__31_3612426629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2_3612426629"/>
            <w:bookmarkStart w:id="57" w:name="__Fieldmark__32_3612426629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3_3612426629"/>
            <w:bookmarkStart w:id="59" w:name="__Fieldmark__33_3612426629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4_3612426629"/>
            <w:bookmarkStart w:id="61" w:name="__Fieldmark__34_3612426629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5_3612426629"/>
            <w:bookmarkStart w:id="63" w:name="__Fieldmark__35_3612426629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6_3612426629"/>
            <w:bookmarkStart w:id="65" w:name="__Fieldmark__36_3612426629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decvat pentru elevii dvs.? Nivelul de citire? Idei abstracte? Teme mature? Dacă există conţinuturi necorespunzătoare, care sunt acestea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Nu</w: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; conţine texte scrise manual, scanate, greu lizibile.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38_3612426629"/>
            <w:bookmarkStart w:id="67" w:name="__Fieldmark__38_3612426629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39_3612426629"/>
            <w:bookmarkStart w:id="69" w:name="__Fieldmark__39_3612426629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0_3612426629"/>
            <w:bookmarkStart w:id="71" w:name="__Fieldmark__40_3612426629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descrie cu acurateţe scopul ş conţinutul site-ului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1_3612426629"/>
            <w:bookmarkStart w:id="73" w:name="__Fieldmark__41_3612426629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2_3612426629"/>
            <w:bookmarkStart w:id="75" w:name="__Fieldmark__42_3612426629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3_3612426629"/>
            <w:bookmarkStart w:id="77" w:name="__Fieldmark__43_3612426629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4_3612426629"/>
            <w:bookmarkStart w:id="79" w:name="__Fieldmark__44_3612426629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5_3612426629"/>
            <w:bookmarkStart w:id="81" w:name="__Fieldmark__45_3612426629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6_3612426629"/>
            <w:bookmarkStart w:id="83" w:name="__Fieldmark__46_3612426629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47_3612426629"/>
            <w:bookmarkStart w:id="85" w:name="__Fieldmark__47_3612426629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48_3612426629"/>
            <w:bookmarkStart w:id="87" w:name="__Fieldmark__48_3612426629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49_3612426629"/>
            <w:bookmarkStart w:id="89" w:name="__Fieldmark__49_3612426629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0_3612426629"/>
            <w:bookmarkStart w:id="91" w:name="__Fieldmark__50_3612426629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1_3612426629"/>
            <w:bookmarkStart w:id="93" w:name="__Fieldmark__51_3612426629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2_3612426629"/>
            <w:bookmarkStart w:id="95" w:name="__Fieldmark__52_3612426629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3_3612426629"/>
            <w:bookmarkStart w:id="97" w:name="__Fieldmark__53_3612426629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4_3612426629"/>
            <w:bookmarkStart w:id="99" w:name="__Fieldmark__54_3612426629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55_3612426629"/>
            <w:bookmarkStart w:id="101" w:name="__Fieldmark__55_3612426629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56_3612426629"/>
            <w:bookmarkStart w:id="103" w:name="__Fieldmark__56_3612426629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57_3612426629"/>
            <w:bookmarkStart w:id="105" w:name="__Fieldmark__57_3612426629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58_3612426629"/>
            <w:bookmarkStart w:id="107" w:name="__Fieldmark__58_3612426629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59_3612426629"/>
            <w:bookmarkStart w:id="109" w:name="__Fieldmark__59_3612426629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0_3612426629"/>
            <w:bookmarkStart w:id="111" w:name="__Fieldmark__60_3612426629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1_3612426629"/>
            <w:bookmarkStart w:id="113" w:name="__Fieldmark__61_3612426629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 şi se încarcă repede?</w:t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2_3612426629"/>
            <w:bookmarkStart w:id="115" w:name="__Fieldmark__62_3612426629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3_3612426629"/>
            <w:bookmarkStart w:id="117" w:name="__Fieldmark__63_3612426629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4_3612426629"/>
            <w:bookmarkStart w:id="119" w:name="__Fieldmark__64_3612426629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 adiţionale? Elevii au acces uşor la acest soft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DA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66_3612426629"/>
            <w:bookmarkStart w:id="121" w:name="__Fieldmark__66_3612426629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67_3612426629"/>
            <w:bookmarkStart w:id="123" w:name="__Fieldmark__67_3612426629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68_3612426629"/>
            <w:bookmarkStart w:id="125" w:name="__Fieldmark__68_3612426629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imp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  <w:t>Instrucţiun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a ce moment din desfăşurarea proiectului va fi acest site cel mai util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Se adresează elevilor de gimnaziu, dar sunt teme care vor putea fi abordate, pentru mai buna înţelegere a temei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are dintre abilităţile de gândire necesare în secolul XXI , cum sunt gândirea critică sau ştiinţa informaţională  vor ajuta elevii să utilizeze acest site eficient?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Abilităţi secol XXI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  <w:lang w:val="ro-RO"/>
              </w:rPr>
              <w:t>Când şi cum să predăm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__Fieldmark__69_3612426629"/>
                  <w:enabled/>
                  <w:ddList>
                    <w:result w:val="0"/>
                    <w:listEntry w:val="Select one"/>
                    <w:listEntry w:val="Communication"/>
                    <w:listEntry w:val="Creativity"/>
                    <w:listEntry w:val="Information Literacy"/>
                    <w:listEntry w:val="Critical Thinking"/>
                    <w:listEntry w:val="Problem Solving"/>
                    <w:listEntry w:val="Self Direction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69_3612426629"/>
            <w:bookmarkStart w:id="127" w:name="__Fieldmark__69_3612426629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  <w:t>Cu ajutorul profesorului, elevii pot fi directionati spre obiectivele finale propuse pe care elevii şi le insuşesc pe parcursul proiectului</w:t>
            </w:r>
            <w:r/>
            <w:r>
              <w:rPr>
                <w:sz w:val="20"/>
                <w:szCs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35:00Z</dcterms:created>
  <dc:creator>jeyostX</dc:creator>
  <dc:description/>
  <cp:keywords/>
  <dc:language>en-US</dc:language>
  <cp:lastModifiedBy>Jeni</cp:lastModifiedBy>
  <dcterms:modified xsi:type="dcterms:W3CDTF">2010-12-10T01:48:00Z</dcterms:modified>
  <cp:revision>3</cp:revision>
  <dc:subject/>
  <dc:title>Intel® Teach Program Essentials Course</dc:title>
</cp:coreProperties>
</file>